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kurencyjność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/II/GFiR/C – 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uczelnia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dr hab. Bogusław Ślusarczyk, prof. UR, dr inż. Katarzyna Puchal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4"/>
                <w:szCs w:val="20"/>
              </w:rPr>
            </w:pPr>
            <w:r>
              <w:rPr>
                <w:rFonts w:cs="Corbel" w:ascii="Corbel" w:hAnsi="Corbel"/>
                <w:sz w:val="24"/>
                <w:szCs w:val="20"/>
              </w:rPr>
              <w:t>Student posiada wiedzę z mikro- i makroekonomii oraz międzynarodowych stosunków 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gadnieniami konkurencji i konkurencyjności.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anie na współzależności między zdolnością konkurencyjną przedsiębiorstwa branży i gospodarki nar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strategii konkurencji przedsiębiorstwa na współczesnych ryn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081"/>
        <w:gridCol w:w="187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pojęcia z zakresu internacjonalizacji przedsiębiorst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loaspektowo opisuje  funkcjonowania i rozwój przedsiębiorstw we współczesnej gospodarce światowej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ierniki konkurencyjności przedsiębiorstw i gospodarek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stota konkurencji i relatywizm pojęcia konkurencyjności. </w:t>
              <w:br/>
              <w:t>Statyczne i dynamiczne ujęcie konkurencyjności. Współzależności między zdolnością konkurencyjną przedsiębiorstwa, sektora (branży) i gospodarki 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y algorytm oceny konkurencyj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ierniki konkurencyjności gospodarki narodowej:</w:t>
              <w:br/>
              <w:t>- mierniki ilościowe, cenowo-kosztowe i mierniki ex ante gospodarki narodowej.</w:t>
              <w:br/>
              <w:t>Mierniki konkurencyjności „nowej gospodarki”:</w:t>
              <w:br/>
              <w:t>- wskaźniki jakości kapitału ludzkiego, mierniki poziomów wiedzy i jej tworzenia, mierniki jakości kapitału rzeczowego oraz mierniki otoczenia makroekonom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ewaga i pozycja konkurencyjna przedsiębiorstw i jej źródł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funkcjonowania i rozwoju przedsiębiorstw we współczesnej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dzaje przewag konkurencyjnych przedsiębiorstw i ich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ieci przedsiębiorstw w teorii i praktyce oraz ich wpływ na konkurencyjność. Klastry biznesowe i ich cech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i interpretacja wyników przeprowadzonych badań oraz ich prezentacja multimedialn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8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 -  ocena pozytywna z prac/testów pisemnych skorygowana o ocenę aktywności na zajęciach. Ocena 4,0 wymaga zdobycia 75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ossak J. W., Bieńkowski W., Międzynarodowa zdolność konkurencyjna gospodarki i przedsiębiorstw. Wyzwania dla Polski na progu XXI wieku. Of. Wyd. SGH Warszawa 200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ossak J. W., Instytucje, rynki i konkurencja we współczesnym świecie, Of. Wyd. SGH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amkiewicz – Drwiłło H. G., Uwarunkowania konkurencyjności przedsiębiorstwa PWN Warszawa 2013.</w:t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nkiewicz M. J., Konkurencyjność przedsiębiorstwa. Budowanie konkurencyjności przedsiębiorstwa w warunkach globalizacji. Wydawnictwo TNOiK „Dom Organizatora”, Toruń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Ślusarczyk, Międzynarodowa pozycja konkurencyjna Polski. Teoria i praktyka. Wydawnictwo fachowe, CeDeWu warszawa 20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0:00Z</dcterms:created>
  <dc:creator>User</dc:creator>
  <dc:description/>
  <cp:keywords/>
  <dc:language>en-US</dc:language>
  <cp:lastModifiedBy>Katarzyna Puchalska</cp:lastModifiedBy>
  <cp:lastPrinted>2017-02-15T13:41:00Z</cp:lastPrinted>
  <dcterms:modified xsi:type="dcterms:W3CDTF">2019-02-12T09:40:00Z</dcterms:modified>
  <cp:revision>2</cp:revision>
  <dc:subject/>
  <dc:title/>
</cp:coreProperties>
</file>